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entify key questions you might use in your collaborative convers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Area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</w:rPr>
              <w:t>Observation Notes</w:t>
            </w:r>
          </w:p>
        </w:tc>
      </w:tr>
      <w:tr>
        <w:trPr>
          <w:trHeight w:val="8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sz w:val="20"/>
              </w:rPr>
              <w:t>Purpose of the Coaching Conver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To help superintendent clarify upcoming budget conversations with administrative team and teaching staff.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O</w:t>
            </w:r>
            <w:r>
              <w:rPr>
                <w:i/>
                <w:sz w:val="20"/>
              </w:rPr>
              <w:t>bj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The “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sz w:val="20"/>
              </w:rPr>
            </w:pPr>
            <w:r>
              <w:rPr>
                <w:sz w:val="20"/>
              </w:rPr>
              <w:t>Invitation to the convers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How do you plan to inform the board, administrators, and teachers/staff about the state of the budget?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0"/>
              </w:rPr>
              <w:t xml:space="preserve">What do you want them to know?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/>
                <w:sz w:val="28"/>
                <w:szCs w:val="28"/>
              </w:rPr>
              <w:t>R</w:t>
            </w:r>
            <w:r>
              <w:rPr>
                <w:i/>
                <w:sz w:val="20"/>
              </w:rPr>
              <w:t>eflec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what about the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motiona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How do you see the board being involved with the budget cutting process?</w:t>
            </w:r>
            <w:r>
              <w:rPr>
                <w:i/>
                <w:sz w:val="20"/>
              </w:rPr>
              <w:t xml:space="preserve">  </w:t>
            </w:r>
            <w:r>
              <w:rPr>
                <w:sz w:val="20"/>
              </w:rPr>
              <w:t>The administrative team?</w:t>
            </w:r>
            <w:r>
              <w:rPr>
                <w:i/>
                <w:sz w:val="20"/>
              </w:rPr>
              <w:t xml:space="preserve">  </w:t>
            </w:r>
            <w:r>
              <w:rPr>
                <w:sz w:val="20"/>
              </w:rPr>
              <w:t>The staff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How do you think the various groups will react to the news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Have you considered how to deal with the press?  How proactive do you think you need to b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I</w:t>
            </w:r>
            <w:r>
              <w:rPr>
                <w:i/>
                <w:sz w:val="20"/>
              </w:rPr>
              <w:t>nterpretive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so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Brainstorming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How are you planning to deal with reactions?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How will decisions be prioritiz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How do you plan to settle disagreement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How is the final determination mad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b/>
                <w:i/>
                <w:sz w:val="28"/>
                <w:szCs w:val="28"/>
              </w:rPr>
              <w:t>D</w:t>
            </w:r>
            <w:r>
              <w:rPr>
                <w:i/>
                <w:sz w:val="20"/>
              </w:rPr>
              <w:t>ecisional Ques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The “now what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Identifies specifics “next steps” to be take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How do you plan to explain your program-based budget philosophy and procedure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How much depth do you think you need to go into with each group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What are your timelines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the responsibilities of the administrator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sz w:val="20"/>
              </w:rPr>
              <w:t>The superintendent will develop a plan and timeline for prioritizing budget ite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sz w:val="20"/>
              </w:rPr>
              <w:t>The superintendent will seek program information from the principals and meet collectively with them to compile the d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The superintendent will form a team of staff, community members, and administrators to get their perspectives on priorities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sz w:val="20"/>
              </w:rPr>
              <w:t>By the end of February, the superintendent will make budget reduction recommendations to the board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sed on the Decision, what are my responsibilities?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>Continue to ask clarifying questions of the superintend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Continue to provide AEA resources (e.g., professional development, assessment assistance, etc.) that may replace or improve what the district is currently allocating resources to, but may have to be cut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lection on the Collaborative Convers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Name:      </w:t>
      </w:r>
      <w:r>
        <w:rPr/>
        <w:t xml:space="preserve">  Dave Stickrod</w:t>
      </w:r>
      <w:r>
        <w:rPr>
          <w:b/>
        </w:rPr>
        <w:tab/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   </w:t>
      </w:r>
      <w:r>
        <w:rPr/>
        <w:t>12/19/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lect on the collaborative conversation you completed with the administrato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mpact did planning for the conversation, including the development of the ORID questions, have on the coaching conference it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t helped to provide direction both to the conversation and in keeping me on track and not waste the superintendent’s tim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most challenging for you during the conversation?  Most pleasing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st challenging was trying to understand the “program-based budget” process she was explaining, but it was also pleasing in that I believe I was able, though my questions, to help her clarify what she wanted to explain about that to her board, principals, and staff.</w:t>
      </w:r>
    </w:p>
    <w:p>
      <w:pPr>
        <w:pStyle w:val="Normal"/>
        <w:rPr/>
      </w:pPr>
      <w:r>
        <w:rPr/>
        <w:t xml:space="preserve">It was also rewarding to be included as a fellow member on that administrative team and trusted with confidential informati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might be some things you would do differently/the same in your next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ame – I would definitely meet alone with the superintendent as I was able to do this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t – I would want to do more paraphrasing.  That would help me understand more and also give her a little more time to pause and reflec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techniques will you specifically address in your next coaching convers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800" w:gutter="0" w:header="720" w:top="1440" w:footer="720" w:bottom="1440"/>
      <w:pgBorders w:display="allPages" w:offsetFrom="text">
        <w:top w:val="thinThickSmallGap" w:sz="24" w:space="1" w:color="000000"/>
        <w:bottom w:val="thickThinSmallGap" w:sz="24" w:space="1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odule 4:  Tool 4.4                                                  </w:t>
      <w:tab/>
      <w:tab/>
      <w:t xml:space="preserve"> ©2007                                            Module 4 Handout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Planning for a Collaborative Conversation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Iowa Evaluator Approval Training Program II:  Evaluation of Administrators</w:t>
    </w:r>
  </w:p>
  <w:p>
    <w:pPr>
      <w:pStyle w:val="Header"/>
      <w:rPr>
        <w:i/>
        <w:i/>
        <w:sz w:val="20"/>
      </w:rPr>
    </w:pPr>
    <w:r>
      <w:rPr>
        <w:i/>
        <w:sz w:val="20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</w:rPr>
  </w:style>
  <w:style w:type="paragraph" w:styleId="Label3text">
    <w:name w:val="label3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0:01:00Z</dcterms:created>
  <dc:creator>Howell &amp; Lensing</dc:creator>
  <dc:description/>
  <cp:keywords/>
  <dc:language>en-US</dc:language>
  <cp:lastModifiedBy>Dave Stickrod</cp:lastModifiedBy>
  <cp:lastPrinted>2007-06-03T19:10:00Z</cp:lastPrinted>
  <dcterms:modified xsi:type="dcterms:W3CDTF">2009-12-23T20:08:00Z</dcterms:modified>
  <cp:revision>3</cp:revision>
  <dc:subject/>
  <dc:title>Planing a Collaborative Conversation</dc:title>
</cp:coreProperties>
</file>